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787891817"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241787148"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